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An Entry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 Entry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hari Frank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erty University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An Entry      2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 Entry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Entering a school as a new principal without prior knowledge of what the school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, or any association with the staff can be intimidating, challenging, and scary. 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sted ‘entry plan’ made by the superintendent was “one of the best pieces of surviv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ice” for this beginning principal(Walker, 2009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suggestion of getting to know faculty and staff prior to the school year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emely invaluable, as well as scheduling an open meeting to communicate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ents of the students-to-be.  Building relationships and discussing school procedur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riculum, and communication needs through these discussions as well as putting out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unity a ‘Parent Letter’ was helpful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part of the ‘entry plan’ that included meeting with District and external personn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dto be vital, since these relationships are critical to the success of a school princip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meeting with the facilities personnel to learn the security system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ilding, and district procedures.  These are things one would not necessarily think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first implementing an ‘entry pla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lu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t only for school principals, but for any newcomer to a new career, it is wis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a plan of entry.  Seeing the thinking process that goes into this entry plan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emely helpful, especially looking into a school setting when one is wanting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ome a school counselo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An Entry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eren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alker, J. (2009).  The beginning principal’s tool: an entry plan.  </w:t>
      </w:r>
      <w:r>
        <w:rPr>
          <w:i/>
        </w:rPr>
        <w:t>NASSP</w:t>
      </w:r>
      <w:r>
        <w:rPr/>
        <w:t xml:space="preserve">.  Retriev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rom http://www.principals.org/s_nassp/sec.asp?CID=1778&amp;DID=59645.</w:t>
      </w:r>
      <w:r>
        <w:br w:type="page"/>
      </w:r>
    </w:p>
    <w:p>
      <w:pPr>
        <w:pStyle w:val="Normal"/>
        <w:rPr/>
      </w:pPr>
      <w:r>
        <w:rPr/>
        <w:t>EDUC_518 Teacher Journals                                                        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venting Obesity in the Middle Grad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hari Frank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erty University</w:t>
      </w:r>
      <w:r>
        <w:br w:type="page"/>
      </w:r>
    </w:p>
    <w:p>
      <w:pPr>
        <w:pStyle w:val="Normal"/>
        <w:rPr/>
      </w:pPr>
      <w:r>
        <w:rPr/>
        <w:t>EDUC_518 Teacher Journals                                                             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venting Obesity in the Middle Grad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eaching out to our youth in the middle grades, when time is constricted, need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ome a top priority for their health now, and into the future.  We need to acknowled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, and make a commitment to obesity prevention in our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ealizing that healthy nutrition and exercise actually plays a vital role in the ability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entrate on academics is crucial.  One program for prevention was written fo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studies teacher, which included a research project that was suited to world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cial studies classes.  “Students hve the opportunity to explore the diets of diver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es and to analyze the nutritional value of a variety of meals” (Web Only, 20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aking the many opportunities to provide positive messages regarding wise nutrit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ces and an active lifestyle during the course of a typical day in middle grades,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ng announcements, posting visual materials, and making healthy meal choi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ilable, we can begin to make a difference in our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mplementing safe walk/bike routes to and from schools is another way of adding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ysical activity level of our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lu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ne step at a time, by making positive daily changes in the nutrition and exercise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middle grade youth, we will create a healthier society for our future.  This in turn h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ffect on everyone, therefore, even as a school counselor, the importance of enhanc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owledge of nutrition and exercise is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_518 Teacher Journals                       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eren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eb Only, (2009).  Obesity prevention and the middle grades.  </w:t>
      </w:r>
      <w:r>
        <w:rPr>
          <w:i/>
        </w:rPr>
        <w:t xml:space="preserve">NASSP.  </w:t>
      </w:r>
      <w:r>
        <w:rPr/>
        <w:t xml:space="preserve">Retrieved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ttp://www.principals.org/s_nassp/sec.asp?CID=1882&amp;DID=60868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1:04:00Z</dcterms:created>
  <dc:creator>Shari Frankel</dc:creator>
  <dc:description/>
  <dc:language>en-US</dc:language>
  <cp:lastModifiedBy>SHARI</cp:lastModifiedBy>
  <dcterms:modified xsi:type="dcterms:W3CDTF">2009-12-29T01:04:00Z</dcterms:modified>
  <cp:revision>2</cp:revision>
  <dc:subject/>
  <dc:title>EDUC_518 Teacher Journals                                                                                             1</dc:title>
</cp:coreProperties>
</file>